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  <w:t>Podpisz i zaznacz strzałką poszczególne elementy drogi.</w:t>
      </w:r>
    </w:p>
    <w:p>
      <w:pPr>
        <w:pStyle w:val="Akapitzlist"/>
        <w:spacing w:before="0" w:after="200"/>
        <w:ind w:left="-644" w:right="1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88770</wp:posOffset>
            </wp:positionH>
            <wp:positionV relativeFrom="paragraph">
              <wp:posOffset>94615</wp:posOffset>
            </wp:positionV>
            <wp:extent cx="5643245" cy="4454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3728" t="-23" r="1019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3620</wp:posOffset>
            </wp:positionH>
            <wp:positionV relativeFrom="paragraph">
              <wp:posOffset>831215</wp:posOffset>
            </wp:positionV>
            <wp:extent cx="208280" cy="103314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12" r="-5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47520</wp:posOffset>
            </wp:positionH>
            <wp:positionV relativeFrom="paragraph">
              <wp:posOffset>3778885</wp:posOffset>
            </wp:positionV>
            <wp:extent cx="661670" cy="69469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88915</wp:posOffset>
            </wp:positionH>
            <wp:positionV relativeFrom="paragraph">
              <wp:posOffset>197485</wp:posOffset>
            </wp:positionV>
            <wp:extent cx="661670" cy="6946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2455</wp:posOffset>
                </wp:positionH>
                <wp:positionV relativeFrom="paragraph">
                  <wp:posOffset>546735</wp:posOffset>
                </wp:positionV>
                <wp:extent cx="2176780" cy="35502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920" cy="3550320"/>
                          <a:chOff x="0" y="0"/>
                          <a:chExt cx="2176920" cy="355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692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6920" cy="999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rcRect l="0" t="0" r="0" b="29429"/>
                            <a:stretch/>
                          </pic:blipFill>
                          <pic:spPr>
                            <a:xfrm>
                              <a:off x="118800" y="87480"/>
                              <a:ext cx="193680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rcRect l="0" t="0" r="0" b="29429"/>
                            <a:stretch/>
                          </pic:blipFill>
                          <pic:spPr>
                            <a:xfrm>
                              <a:off x="118800" y="543600"/>
                              <a:ext cx="193680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275840"/>
                            <a:ext cx="217692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6920" cy="999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rcRect l="0" t="0" r="0" b="29429"/>
                            <a:stretch/>
                          </pic:blipFill>
                          <pic:spPr>
                            <a:xfrm>
                              <a:off x="118800" y="87480"/>
                              <a:ext cx="193680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rcRect l="0" t="0" r="0" b="29429"/>
                            <a:stretch/>
                          </pic:blipFill>
                          <pic:spPr>
                            <a:xfrm>
                              <a:off x="118800" y="543600"/>
                              <a:ext cx="193680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551320"/>
                            <a:ext cx="217692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6920" cy="999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rcRect l="0" t="0" r="0" b="29429"/>
                            <a:stretch/>
                          </pic:blipFill>
                          <pic:spPr>
                            <a:xfrm>
                              <a:off x="118800" y="87840"/>
                              <a:ext cx="193680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rcRect l="0" t="0" r="0" b="29429"/>
                            <a:stretch/>
                          </pic:blipFill>
                          <pic:spPr>
                            <a:xfrm>
                              <a:off x="118800" y="543600"/>
                              <a:ext cx="193680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65pt;margin-top:43.05pt;width:171.4pt;height:279.55pt" coordorigin="-933,861" coordsize="3428,5591">
                <v:group id="shape_0" style="position:absolute;left:-933;top:861;width:3428;height:1573">
                  <v:roundrect id="shape_0" fillcolor="white" stroked="t" o:allowincell="f" style="position:absolute;left:-933;top:861;width:3427;height:15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46;top:999;width:3049;height:59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46;top:1717;width:3049;height:59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933;top:2870;width:3428;height:1573">
                  <v:roundrect id="shape_0" fillcolor="white" stroked="t" o:allowincell="f" style="position:absolute;left:-933;top:2870;width:3427;height:15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-746;top:3008;width:3049;height:59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46;top:3726;width:3049;height:59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933;top:4879;width:3428;height:1573">
                  <v:roundrect id="shape_0" fillcolor="white" stroked="t" o:allowincell="f" style="position:absolute;left:-933;top:4879;width:3427;height:15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-746;top:5017;width:3049;height:59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46;top:5735;width:3049;height:59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0110</wp:posOffset>
                </wp:positionH>
                <wp:positionV relativeFrom="paragraph">
                  <wp:posOffset>546735</wp:posOffset>
                </wp:positionV>
                <wp:extent cx="2176780" cy="35502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920" cy="3550320"/>
                          <a:chOff x="0" y="0"/>
                          <a:chExt cx="2176920" cy="355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692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6920" cy="999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rcRect l="0" t="0" r="0" b="29429"/>
                            <a:stretch/>
                          </pic:blipFill>
                          <pic:spPr>
                            <a:xfrm>
                              <a:off x="118800" y="87480"/>
                              <a:ext cx="193680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9"/>
                            <a:srcRect l="0" t="0" r="0" b="29429"/>
                            <a:stretch/>
                          </pic:blipFill>
                          <pic:spPr>
                            <a:xfrm>
                              <a:off x="118800" y="543600"/>
                              <a:ext cx="193680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275840"/>
                            <a:ext cx="217692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6920" cy="999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0"/>
                            <a:srcRect l="0" t="0" r="0" b="29429"/>
                            <a:stretch/>
                          </pic:blipFill>
                          <pic:spPr>
                            <a:xfrm>
                              <a:off x="118800" y="87480"/>
                              <a:ext cx="193680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1"/>
                            <a:srcRect l="0" t="0" r="0" b="29429"/>
                            <a:stretch/>
                          </pic:blipFill>
                          <pic:spPr>
                            <a:xfrm>
                              <a:off x="118800" y="543600"/>
                              <a:ext cx="193680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551320"/>
                            <a:ext cx="217692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6920" cy="999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rcRect l="0" t="0" r="0" b="29429"/>
                            <a:stretch/>
                          </pic:blipFill>
                          <pic:spPr>
                            <a:xfrm>
                              <a:off x="118800" y="87840"/>
                              <a:ext cx="193680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rcRect l="0" t="0" r="0" b="29429"/>
                            <a:stretch/>
                          </pic:blipFill>
                          <pic:spPr>
                            <a:xfrm>
                              <a:off x="118800" y="543600"/>
                              <a:ext cx="193680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9.3pt;margin-top:43.05pt;width:171.4pt;height:279.55pt" coordorigin="11386,861" coordsize="3428,5591">
                <v:group id="shape_0" style="position:absolute;left:11386;top:861;width:3428;height:1573">
                  <v:roundrect id="shape_0" fillcolor="white" stroked="t" o:allowincell="f" style="position:absolute;left:11386;top:861;width:3427;height:15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1573;top:999;width:3049;height:59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73;top:1717;width:3049;height:59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group id="shape_0" style="position:absolute;left:11386;top:2870;width:3428;height:1573">
                  <v:roundrect id="shape_0" fillcolor="white" stroked="t" o:allowincell="f" style="position:absolute;left:11386;top:2870;width:3427;height:15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1573;top:3008;width:3049;height:594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73;top:3726;width:3049;height:59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11386;top:4879;width:3428;height:1573">
                  <v:roundrect id="shape_0" fillcolor="white" stroked="t" o:allowincell="f" style="position:absolute;left:11386;top:4879;width:3427;height:15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1573;top:5017;width:3049;height:59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73;top:5735;width:3049;height:59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30"/>
      <w:footerReference w:type="default" r:id="rId31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1/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1/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WYCHOWANIA FIZYCZNEGO: PODSTAWOWE CZYNNOŚCI HIGIENICZNE I BEZPIECZEŃSTWO NA ZAJĘCIACH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</w:t>
    </w:r>
    <w:r>
      <w:rPr>
        <w:b/>
      </w:rPr>
      <w:t>I NA DROGACH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51:00Z</dcterms:created>
  <dc:creator>EUROFORUM</dc:creator>
  <dc:description/>
  <dc:language>en-US</dc:language>
  <cp:lastModifiedBy>A Wojda</cp:lastModifiedBy>
  <cp:lastPrinted>2015-09-01T11:09:00Z</cp:lastPrinted>
  <dcterms:modified xsi:type="dcterms:W3CDTF">2015-09-01T09:10:00Z</dcterms:modified>
  <cp:revision>6</cp:revision>
  <dc:subject/>
  <dc:title/>
</cp:coreProperties>
</file>